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426678" r:id="rId2"/>
        </w:object>
      </w:r>
      <w:r>
        <w:rPr>
          <w:sz w:val="26"/>
        </w:rPr>
        <w:t xml:space="preserve">       </w:t>
      </w:r>
      <w:r>
        <w:rPr>
          <w:sz w:val="26"/>
        </w:rPr>
        <w:t>«Зöвсьöрт»</w:t>
        <w:tab/>
        <w:tab/>
        <w:tab/>
        <w:tab/>
        <w:tab/>
        <w:t xml:space="preserve">           </w:t>
        <w:tab/>
        <w:t xml:space="preserve">  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ар овмöдчöминса</w:t>
        <w:tab/>
        <w:tab/>
        <w:tab/>
        <w:tab/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администрация                  </w:t>
        <w:tab/>
        <w:tab/>
        <w:tab/>
        <w:tab/>
        <w:t xml:space="preserve">         «Жешарт»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Т Ш О К Т О М</w:t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.12.2025                                                                                               № проект</w:t>
      </w:r>
    </w:p>
    <w:p>
      <w:pPr>
        <w:pStyle w:val="Normal"/>
        <w:ind w:right="-19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6 год в сфере муниципального земельного контроля на территории муниципального образования городского поселения «Жешарт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1"/>
        <w:ind w:firstLine="567"/>
        <w:jc w:val="both"/>
        <w:rPr/>
      </w:pPr>
      <w:r>
        <w:rPr>
          <w:sz w:val="28"/>
        </w:rPr>
        <w:t xml:space="preserve">Во исполнение пункта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на основании Устава МО городского поселения «Жешарт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ОБЯЗЫВАЮ:</w:t>
        <w:tab/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ограмму профилактики рисков причинения вреда (ущерба) охраняемым законом ценностям на 2026 год в сфере муниципального земельного контроля на территории муниципального образования городского поселения «Жешарт» согласно 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Настоящее распоряжение подлежит размещению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сети «Интернет» в течение 5 дней со дня утверждения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едином реестре видов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  <w:tab/>
        <w:t xml:space="preserve">     </w:t>
        <w:tab/>
        <w:tab/>
        <w:tab/>
        <w:tab/>
        <w:t xml:space="preserve">       А.Н. Малафеев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а:                                                     Е.В. Яцына</w:t>
      </w:r>
    </w:p>
    <w:p>
      <w:pPr>
        <w:pStyle w:val="Normal"/>
        <w:spacing w:lineRule="auto" w:line="276"/>
        <w:ind w:right="-19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руководител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«Жешарт»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от     .12.2025 г. №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храняемым законом ценностям на 2026 год в сфере муниципального земельного контроля на территории муниципального образования городского поселения «Жешарт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6 год в сфере муниципального земельного контроля на территории муниципального образования городского поселения «Жешарт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юридическими лицами, индивидуальными предпринимател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городского поселения «Жешарт»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земе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земельный контро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Предметом муниципального контроля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 (далее – обязательные требования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муниципального образования городского поселения «Жешарт» муниципальный земельный контроль осуществляется за соблюдением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рядка переуступки права пользования землей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полнения требований земельного законодательства об использовании земель по целевому назначению и выполнения обязанностей по приведению земель в состояние, пригодное для использования по целевому назначению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ыполнения требований о наличии и сохранности межевых знаков границ земельных участков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сполнения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полнения иных требований земельного законодательства по вопросам использования земель в пределах установленной сферы деятельно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онтролируемыми лицами являются-</w:t>
      </w:r>
      <w:r>
        <w:rPr>
          <w:sz w:val="28"/>
          <w:szCs w:val="28"/>
        </w:rPr>
        <w:t>юридические лица, индивидуальные предприниматели и граждане.</w:t>
      </w:r>
      <w:r>
        <w:rPr>
          <w:bCs/>
          <w:sz w:val="28"/>
          <w:szCs w:val="28"/>
        </w:rPr>
        <w:t xml:space="preserve"> Общее количество-0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проведено контрольных мероприятий –0. Ежегодный план проведения плановых проверок</w:t>
      </w:r>
      <w:r>
        <w:rPr>
          <w:sz w:val="28"/>
          <w:szCs w:val="28"/>
        </w:rPr>
        <w:t xml:space="preserve"> юридических лиц, индивидуальных предпринимателей на основании статьи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294-ФЗ, в сфере благоустройства на территории поселения на 2024 год не утверждал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проведено профилактических мероприятий –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выдано предостережений-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ыводы об эффективности профилактической работы за 1 полугодие 2025: необходимо выполнить профилактические мероприятия (информирование, консультирование, профилактический визит) согласно срока (периодичности) их проведения в 2025 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упреждение нарушений обязательных требов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озрачности системы контро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нижение административной нагрузки на контролируем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 сфере земельных правоотношений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101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(периодичность) их прове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 за реализацию мероприятия</w:t>
            </w:r>
          </w:p>
        </w:tc>
      </w:tr>
      <w:tr>
        <w:trPr>
          <w:trHeight w:val="269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pzheshar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, в средствах массовой информации, через личные кабинеты контролируемых лиц в государственных информационных системах (при их наличии), на стенде в здании админист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оводитель отдела строительства, жилищно-коммунального хозяйства, имущественных и земельных отношений, реализации жилищных программ</w:t>
            </w:r>
          </w:p>
        </w:tc>
      </w:tr>
      <w:tr>
        <w:trPr>
          <w:trHeight w:val="32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Заместитель руководителя администрации по строительству, транспорту и ЖКХ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29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тенция контрольного органа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осуществления профилактических, контрольных (надзорных) мероприятий, установленных Положением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именение мер ответственности за нарушение обязательных требований в сфере земельных правоотно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Постоянно с учетом особенностей организации личного приема граждан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отдела строительства, жилищно-коммунального хозяйства, имущественных и земельных отношений, реализации жилищных программ</w:t>
            </w:r>
          </w:p>
        </w:tc>
      </w:tr>
      <w:tr>
        <w:trPr>
          <w:trHeight w:val="227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 осуществляе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филактического визита контрольного органа может осуществляться консультирование контролируемого лица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отдела строительства, жилищно-коммунального хозяйства, имущественных и земельных отношений, реализации жилищных программ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ценки эффективности и результативности профилактических материалов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личество проведенных профилакт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вышение уровня информированности заинтересованн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количества однотипных и повторяющихся нарушений одним и тем же контролируем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199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199" w:hanging="0"/>
      <w:jc w:val="center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both"/>
      <w:outlineLvl w:val="8"/>
    </w:pPr>
    <w:rPr>
      <w:color w:val="0000FF"/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6">
    <w:name w:val="Цитата"/>
    <w:basedOn w:val="Normal"/>
    <w:qFormat/>
    <w:pPr>
      <w:ind w:left="720" w:right="-199"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right="-285" w:firstLine="72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pzhesha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01:00Z</dcterms:created>
  <dc:creator>Olya Kozlova</dc:creator>
  <dc:description/>
  <cp:keywords/>
  <dc:language>en-US</dc:language>
  <cp:lastModifiedBy>Виктория</cp:lastModifiedBy>
  <cp:lastPrinted>2022-12-12T09:06:00Z</cp:lastPrinted>
  <dcterms:modified xsi:type="dcterms:W3CDTF">2025-12-01T11:55:00Z</dcterms:modified>
  <cp:revision>8</cp:revision>
  <dc:subject/>
  <dc:title>«Емдiн район»					Глава администрации</dc:title>
</cp:coreProperties>
</file>